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8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5"/>
        <w:gridCol w:w="992"/>
        <w:gridCol w:w="5671"/>
      </w:tblGrid>
      <w:tr>
        <w:trPr>
          <w:trHeight w:val="930" w:hRule="atLeast"/>
        </w:trPr>
        <w:tc>
          <w:tcPr>
            <w:tcW w:w="866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6"/>
                <w:szCs w:val="36"/>
              </w:rPr>
              <w:t>自治区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社科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6"/>
                <w:szCs w:val="36"/>
              </w:rPr>
              <w:t>基金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6"/>
                <w:szCs w:val="36"/>
              </w:rPr>
              <w:t>项目申报数据代码表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（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2022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）</w:t>
            </w:r>
          </w:p>
        </w:tc>
      </w:tr>
      <w:tr>
        <w:trPr>
          <w:trHeight w:val="390" w:hRule="atLeast"/>
        </w:trPr>
        <w:tc>
          <w:tcPr>
            <w:tcW w:w="20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编码类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代码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名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称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行政职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A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省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部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A2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副省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副部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B1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局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厅长、司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B2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副局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副厅长、副司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C1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县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处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C2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副县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副处长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以下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专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A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正高级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授、研究员等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B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副高级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副教授、副研究员等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7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C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中级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讲师、助理研究员等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D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初级（助教等）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以下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最后学历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A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研究生</w:t>
            </w:r>
          </w:p>
        </w:tc>
      </w:tr>
      <w:tr>
        <w:trPr>
          <w:trHeight w:val="636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B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大学本科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C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大学专科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最后学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A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博士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B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硕士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C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士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担任导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A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博士生导师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B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硕士生导师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所在地、州、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乌鲁木齐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昌吉回族自治州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3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石河子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4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克拉玛依市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5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博尔塔拉蒙古自治州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6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伊犁哈萨克自治州（包括奎屯市）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7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伊犁地区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8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塔城地区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9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阿勒泰地区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0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吐鲁番地区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1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哈密地区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2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巴音郭楞蒙古自治州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3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阿克苏地区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4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克孜勒苏柯尔克孜自治州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5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喀什地区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16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和田地区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所属系统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A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高等院校、其他学校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B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新疆社会科学院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C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各级党校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D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军队系统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包括军队院校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E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兵团系统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包括兵团院校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F</w:t>
            </w:r>
          </w:p>
        </w:tc>
        <w:tc>
          <w:tcPr>
            <w:tcW w:w="56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各级党政机关</w:t>
            </w:r>
          </w:p>
        </w:tc>
      </w:tr>
      <w:tr>
        <w:trPr>
          <w:trHeight w:val="543" w:hRule="atLeast"/>
        </w:trPr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G</w:t>
            </w:r>
          </w:p>
        </w:tc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04:00Z</dcterms:created>
  <dc:creator>微软用户</dc:creator>
  <dc:description/>
  <dc:language>en-US</dc:language>
  <cp:lastModifiedBy>Lyj</cp:lastModifiedBy>
  <cp:lastPrinted>2021-11-11T11:27:00Z</cp:lastPrinted>
  <dcterms:modified xsi:type="dcterms:W3CDTF">2022-12-13T16:46:58Z</dcterms:modified>
  <cp:revision>6</cp:revision>
  <dc:subject/>
  <dc:title>自治区社会科学基金项目申报数据代码表(2014年度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