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学位论文指导教师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科专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/>
        <w:t>中国石油大学（北京）硕士学位论文指导教师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15"/>
        <w:gridCol w:w="387"/>
        <w:gridCol w:w="889"/>
        <w:gridCol w:w="821"/>
        <w:gridCol w:w="638"/>
        <w:gridCol w:w="1072"/>
        <w:gridCol w:w="293"/>
        <w:gridCol w:w="1417"/>
        <w:gridCol w:w="1073"/>
      </w:tblGrid>
      <w:tr>
        <w:trPr>
          <w:trHeight w:val="62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价指标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  价  标  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优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良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中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差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选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2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/>
              <w:t>体现学科领域研究前沿，解决科学、技术、</w:t>
            </w:r>
            <w:r>
              <w:rPr/>
              <w:t>经济和</w:t>
            </w:r>
            <w:r>
              <w:rPr/>
              <w:t>社会发展中的一些理论或实际问题，</w:t>
            </w:r>
            <w:r>
              <w:rPr>
                <w:rFonts w:ascii="宋体;SimSun" w:hAnsi="宋体;SimSun" w:cs="宋体;SimSun"/>
                <w:szCs w:val="21"/>
              </w:rPr>
              <w:t>具有一定的理论意义或实用价值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综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1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量较大、综合分析能力较强；反映</w:t>
            </w:r>
            <w:r>
              <w:rPr/>
              <w:t>本研究领域国内外现状和发展动态</w:t>
            </w:r>
            <w:r>
              <w:rPr>
                <w:rFonts w:ascii="宋体;SimSun" w:hAnsi="宋体;SimSun" w:cs="宋体;SimSun"/>
                <w:szCs w:val="21"/>
              </w:rPr>
              <w:t>，归纳总结正确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础理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门知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9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理论坚实；专门知识系统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23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6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8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了有价值的新现象、新规律，解决了研究领域中的部分理论或技术问题，在理论或技术方法上有一定的创新性；</w:t>
            </w:r>
            <w:r>
              <w:rPr/>
              <w:t>具有从事科学研究工作或独立担负专门技术工作的能力</w:t>
            </w:r>
            <w:r>
              <w:rPr/>
              <w:t>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术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写作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7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8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6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为本人独立完成，引用他人成果有说明，论据可靠充分，逻辑严密；论述条理清楚，层次分明，文字、图表、附录、文献的引用符合规范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中国石油大学（北京）硕士学位论文指导教师评阅书（二）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17"/>
        <w:gridCol w:w="594"/>
        <w:gridCol w:w="1276"/>
        <w:gridCol w:w="560"/>
        <w:gridCol w:w="903"/>
        <w:gridCol w:w="643"/>
        <w:gridCol w:w="722"/>
        <w:gridCol w:w="2494"/>
      </w:tblGrid>
      <w:tr>
        <w:trPr>
          <w:trHeight w:val="62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研究的意义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方法的先进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学科前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掌握程度，文献资料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丰富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所用资料、数据计算和实验结果的可靠性，工作量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饱满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研究成果的创新性，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ind w:firstLine="1044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56:00Z</dcterms:created>
  <dc:creator>lxp</dc:creator>
  <dc:description/>
  <cp:keywords/>
  <dc:language>en-US</dc:language>
  <cp:lastModifiedBy>dell</cp:lastModifiedBy>
  <cp:lastPrinted>2015-03-20T14:58:00Z</cp:lastPrinted>
  <dcterms:modified xsi:type="dcterms:W3CDTF">2015-03-30T03:00:00Z</dcterms:modified>
  <cp:revision>3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