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汉语国际教育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/>
        <w:t>中国石油大学（北京）汉语国际教育硕士学位论文专家评阅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"/>
        <w:gridCol w:w="284"/>
        <w:gridCol w:w="1559"/>
        <w:gridCol w:w="197"/>
        <w:gridCol w:w="1079"/>
        <w:gridCol w:w="1842"/>
        <w:gridCol w:w="679"/>
        <w:gridCol w:w="597"/>
        <w:gridCol w:w="443"/>
        <w:gridCol w:w="1078"/>
      </w:tblGrid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汉语国际教育 </w:t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导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765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述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价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选题能紧密结合教学实践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为国际汉语教学的推广与研究提供参考，有明确的实践意义和应用价值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综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，总结归纳同本研究相关性强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70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1</w:t>
            </w:r>
            <w:r>
              <w:rPr>
                <w:rFonts w:ascii="宋体;SimSun" w:hAnsi="宋体;SimSun" w:cs="宋体;SimSun"/>
              </w:rPr>
              <w:t>基础理论与专业知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掌握了坚实的基础理论和宽广的专业知识；能体现较强的运用理论、方法和技术解决实际问题的能力和综合创新的能力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</w:t>
            </w:r>
            <w:r>
              <w:rPr>
                <w:rFonts w:ascii="宋体;SimSun" w:hAnsi="宋体;SimSun" w:cs="宋体;SimSun"/>
              </w:rPr>
              <w:t>研究方法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调查研究与分析方法先进合理，结果正确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与工作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结论明确，应用价值明显，工作量饱满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4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能力与学风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条理清楚，层次分明，文笔流畅；图表规范，学风严谨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85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中国石油大学（北京）汉语国际教育硕士学位论文专家评阅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276"/>
        <w:gridCol w:w="164"/>
        <w:gridCol w:w="1546"/>
        <w:gridCol w:w="133"/>
        <w:gridCol w:w="1276"/>
        <w:gridCol w:w="1803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汉语国际教育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9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题意义，文献资料的搜集，掌握本专业基础理论和专业知识的程度；运用理论、方法和技术解决实际问题的能力和综合创新的能力；研究成果创新之处、学术规范及写作规范等。请用黑色墨水笔书写或直接打印，请勿粘贴。）</w:t>
            </w:r>
          </w:p>
        </w:tc>
      </w:tr>
      <w:tr>
        <w:trPr>
          <w:trHeight w:val="5185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27:00Z</dcterms:created>
  <dc:creator>lxp</dc:creator>
  <dc:description/>
  <cp:keywords/>
  <dc:language>en-US</dc:language>
  <cp:lastModifiedBy>Microsoft</cp:lastModifiedBy>
  <cp:lastPrinted>2014-05-05T16:12:00Z</cp:lastPrinted>
  <dcterms:modified xsi:type="dcterms:W3CDTF">2019-02-26T02:14:00Z</dcterms:modified>
  <cp:revision>4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