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学位论文企业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9"/>
        <w:gridCol w:w="1315"/>
        <w:gridCol w:w="836"/>
        <w:gridCol w:w="440"/>
        <w:gridCol w:w="1459"/>
        <w:gridCol w:w="1365"/>
        <w:gridCol w:w="396"/>
        <w:gridCol w:w="1021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3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内容的合理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容明确、具体、适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全面、可靠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法的科学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过程设计与论证合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可靠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明确、具有可信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有合理性及先进性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成果的实用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结果的新颖性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想或新见解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度概括和总结研究工作的核心内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硕士专业学位论文企业导师</w:t>
      </w:r>
      <w:r>
        <w:rPr/>
        <w:t>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3-13T03:03:00Z</dcterms:modified>
  <cp:revision>2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